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 786-002 (30498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ept. 2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Spacing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eptember 24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site.  Look at 1. Videos, 2. Teacher’s Hub, 3.Smart Newsletter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 from the Smart Exchang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 = strongly agree, 4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dds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udents can create a Lesson Activity Tool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 email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26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1-09-15T23:26:00Z</dcterms:modified>
  <cp:revision>2</cp:revision>
  <dc:subject/>
  <dc:title>Advance Technology Integration into the Curriculum</dc:title>
</cp:coreProperties>
</file>